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sz w:val="32"/>
          <w:szCs w:val="32"/>
        </w:rPr>
        <w:t>ДАЛЬНИЙ КРАЙ</w:t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329" w:hanging="0"/>
        <w:jc w:val="both"/>
        <w:rPr/>
      </w:pPr>
      <w:r>
        <w:rPr>
          <w:rFonts w:cs="Arial" w:ascii="Arial" w:hAnsi="Arial"/>
          <w:sz w:val="20"/>
          <w:szCs w:val="20"/>
        </w:rPr>
        <w:t>Чимде Олег  (</w:t>
      </w:r>
      <w:r>
        <w:rPr>
          <w:rFonts w:cs="Arial" w:ascii="Arial" w:hAnsi="Arial"/>
          <w:sz w:val="20"/>
          <w:szCs w:val="20"/>
          <w:lang w:val="en-US"/>
        </w:rPr>
        <w:t>olegchimde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rambl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рассказ является первым из цикла «Летописи Дальнего Края»</w:t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 042 знака</w:t>
      </w:r>
    </w:p>
    <w:p>
      <w:pPr>
        <w:pStyle w:val="Normal"/>
        <w:ind w:left="-360" w:right="-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У каждого человека должна быть заветная мечта, за которой он должен стремиться. Сначала она кажется такой призрачной и далекой, что силуэт ее теряется в образах насущных проблем и ценностей. Но, постепенно приближаясь к ней, человек понимает – это цель его жизни, и он пойдет на все для ее осуществления. Моя цель – Дальний Край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много в нашем мире человек, способных повелевать сразу тремя стихиями.   Я мог одной лишь мыслью поджечь сухие паленья, разводя костер морозной ночью, мог затушить оный одним лишь дуновением ветра, мог взмыть в воздух подобно птице, а мог и залечь на дно глубокого озера наблюдать за причудливой и забавной жизнью его обитателей. Казалось, я мог все. Я часто видел зависть в глазах людей, и мне это нравилось, нравилось выделяться из всех, нравилось быть лучше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я тянуло странствовать. Больше всего я хотел побывать в Дальнем Крае. Туда уходили многие, но ни один не возвращался. Говорят, тамошние деревья упираются кронами в небосвод, а корнями - в сердцевину этого мира, говорят о Силе постоянно питающей жителей того загадочного места и позволяющей им совершать невиданные ранее вещи, а живут в Дальнем Крае одни лишь кудесники, а не простые люди, не обученные магическим премудростям. Попасть туда – моя мечта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мечта, как правило была сопряжена и другой, вовсе не призрачной целью – обрести давно потерянное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В школе меня больше ничего не держало, я окончил ее с отличием и похвалами всех учителей поголовно. Учился я там почти десять лет, но за эти долго тянущиеся года не заимел близких друзей и никоим образом не привязался к  училищу. Вот, сразу после получения документа, подтверждающего, что я владею Магической Силой и умею с ней обращаться, я отправился в пут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Вскоре я понял, что один до Дальнего Края добраться не смогу - этот мир полон опасностей. Вряд ли я смогу найти такого же безумца, мечтающего достичь недостижимого, всем известно, что добраться туда можно только минуя Леса Волколюдов и Овчиевы Горы. В легендах написано, что дальше Овчиевых гор только Бескрайнее море, которое никто из людей никогда не переплывал, и где-то в нем и находится тот самый остров под названием Дальний Край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добрался до ближайшего от школы города со странным названием Черноград. Наверно такое имя он получил за черную плодородную землю, а может за красивые деревянные дома, покрытые черным молочком, которое местные жители получают из жуков Чернышей. Оно защищает дерево от гниения и других хворей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оград показался мне очень красивым. Высокие терема с резными стенами, небольшие аккуратные избы, украшенные узорчатыми наличниками – все это красило город и придавало ему вид образца всех городов этого мира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 был прекрасен, вот только зачем я туда пришел? Можно было конечно развесить везде объявления, но вряд ли кто-нибудь откликнулся бы. И я решил поселиться в какой-нибудь корчме, переночевать, а потом идти одному в Дальний Край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Ночь медленно но верно вступала в свои права, распростоняя кругом мрак, хоть глаз выколи, а ничего не видно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чма, в которой я решил переночевать, называлась «Огненное пойло». Главным блюдом здесь считались ребрышки роганога в соку краснолистника. Я бы не назвал ребра роганога ребрышками – они такого размера и толщины, что некоторые кузнецы делают из  этих костей цельные щиты, а вот сок краснолистника  такая гадость, хотя с соленым мясом роганога может и не так уж он плох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еще с улицы услышал мужской бас и гогот, уже стемнело и, по-видимому, посетители уже пьяны. Не хотелось мне заходить туда, но искать другое пристанище на ночь глядя не хотелось еще больше. Я перешагнул через высокий порог и  оказался в корчме.  Помещение было не большое, поэтому столы стояли близко  друг к другу, и посетителям приходилось тесниться. Я оглядел всех, оказалось, что в тот день прибыл один важный купец из Волхвограда и вся его дружина  «обмывала» удачное прибытие. Вся дружина была основательно пьяна, поэтому от них можно было ожидать чего угодно, к тому же простые войны недолюбливали магов типа меня. Я запахнул плащ и надел на голову капюшон, чтобы ничего не выдавало моей магической сущности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Я подошел к заведующему корчмой, стараясь не шуметь и не задевать кметей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еется ли комната на ночь, уважаемый? – вежливо обратился я к нему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Он был занят притиранием огромных кружек, в которых подавали огненное пойло, и не ответил мне пока не закончил. Потом он мельком взглянул на меня и кивнул на пьющих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Все занято, ищи другую корчму, - бросил он мне, и занялся своим более важным делом, ведь не дай бог кто-то закажет еще огненного, а кружка окажется грязной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вздохнул, поняв, что придется ночевать здесь, в общем зале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гда дай мне кружку огненного, - сказал я. Мне не нравятся подобные напитки, боле того, я их ненавижу, но там больше ничего другого и не подавали, а горло промочить нужно было, и без разницы чем. Я вытащил из кармана монету и протянул ее управляющему. Тот нехотя налил огненное пойло и протянул огромную кружку мне. Никогда раньше не пил ничего подобного, стоило мне сделать один глоток, как горло невыносимо обожгло и я, силясь проглотить действительно огненное пойло, закашлялся. Воздуха не хватало, я схватился за горло, капюшон слетел с головы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кашель унялся, в зале стало подозрительно тихо. Я поднял голову и взглянул на управляющего, улыбка сползла с его лица, он понял – сейчас что-то будет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Для тебя это слишком крепко, маг? – донеслось сзади. Все отлично разглядели мои белые волосы, первый отличительный признак магов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поставил кружку на стол, вытер губы, но не обернулся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У него кишка тонка выпить кружку огненного! – раздался другой, еще более грубый голос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Сопляк, повернись, когда с тобой разговаривают! – подхватил еще кто-то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Больше игнорировать было невозможно. Я  показал управляющему свой браслет в виде молнии, чтобы понял, что я могу разнести его корчму по щепкам, если ко мне кто-то прикоснется, и обернулся к пьяным стражникам. Все поголовно глядели на меня, кто со злобой, а кто с отвращением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Я маг-стихийник, не нарывайтесь, если не хотите проблем! – крикнул я. По сравнению с их грубыми голосами мой показался мышиным писком, поэтому угроза не подействовала. 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- Да он, похоже, евнух! – крикнул еще  кто-то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Мой план не сработал, управляющий не пресек оскорблений, а со страхом в глазах выбежал из корчмы. Придется показать пьяным воякам пару фокусов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Один, самый пьяный, встал со скамьи опрокинув кружку с пойлом на себя и шатающейся походкой двинулся ко мне. К использованию Силы я пока решил не прибегать, в конце концов, нас в школе не только использованию магии учили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ростого взмаха кулаком я увернулся играючи, от второго удара увернуться было уже сложнее, а на третий пришлось атаковать самому.  Я развернул торс, немного наклонил голову, кулак скользнул по щеке, не нанося особых повреждений, и тут ударил я. Удар пришелся прямо в живот, но тот был защищен кольчугой, поэтому стражник и не почувствовал ничего. Зато я проглядел следующий удар. Я согнулся от боли, а соперник никак не унимался, удар по голени тяжелым сапогом – и вот я уже оказался на полу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Настоящее развлечение – вот что любили вояки после долгого трудового дня, но в этот раз они просчитались, я не стану этим самым развлечением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 громкий хохот стражник поднял меня за шкирку, как котенка и вскоре пожалел об этом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усти! – негромко сказал я, в глазах блеснул огон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был слишком пьян, чтобы заметить искры, летящие из моих глаз на промокший от огненного пойла ворот рубахи, зато почувствовал огонь на своей шкуре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смотрел в его обезумевшие от страха глаза - наконец дошло, что горит рубаха. Стражник судорожно начал снимать кольчугу, а потом истошно крича и махая руками выбежал из трактира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 всего простые войны не любят, когда маги применяют на них свою Силу, ведь им нечем ответить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понял, что сейчас будет, и поспешно прокричал, заставляя ветер многократно усиливать мой голос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Я не хотел, я просто ищу ночлег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нет, они очень упорны. Вскочив, стражники достали свое оружие, кто меч, кто секиру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Убьем мага! – зарычал один, поднимая над головой топор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решил, что все же придется разнести эту корчму, и уже поднял было руки, как  вдруг со второго этажа по лестнице спустился муж, видно воевода этой славной дружины  и зарычал басом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устить оружие! Что вы, пьяные, себе позволяете? Нападать на безоружного!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Кмети опустили оружие. Один, самый смелый проговорил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н же маг, мы его и… это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н поджарил одного из наших! – осмелел еще один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Воевода схватил с чьей-то тарелки огромное ногорожье ребро и швырнул его в возмутившегося война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Значит, за дело получил! Маг, иди за мной! – последнее предназначалось уже мне. Я, нечего делать, проследовал за ним наверх по лестнице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открыл дверь в свою комнату и рявкнул куда-то внутрь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ходи, мне поговорить надо!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Из комнаты вышла обнаженная молодая девушка, прикрываясь простыней. Всегда после удачного дела простым войнам – огненное пойло, а воеводе…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- Заходи, - голос его смягчился. Я проследовал внутрь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сел на деревянное скрипящее кресло, а мне указал на табурет, стоящий неподалеку. В комнате царил полумрак, свет излучала одна лишь лучинка, стоящая на столе. В помещении не было ничего лишнего – только все самое необходимое: стол, кровать, два табурета, тумба да кресло. Я отыскал глазами табурет и сел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У меня есть предложение, маг. Я спас тебя от моих разъяренных ребят, за что ты должен меня отблагодарит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о разговора не очень хорошее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Я бы справился с ними и сам, маг-стихийник как никак, - ответил я в том же грубом тоне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Наступила тишина. Я не видел лица собеседника, но чувствовал, что он нервничает. Вот сейчас он начнет угрожать и позовет своих ребят, и мне все же придется разнести корчму каким-нибудь ураганом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- Прошу тебя помоги! – вопреки моим ожиданием простонал он, грубый грозный голос превратился, чуть ли не в визг, - пожалуйста, маг! Мне нужна твоя помощь, я все сделаю для тебя, только помоги…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схватился за голову и зарыдал. Слезы не очень красили мужчину, тем более воеводу элитного войска, значит он действительно был в отчаянии, раз пустил слезы, да еще перед магом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Что случилось? – Я не нашел более подходящего в этой не хорошей ситуации ответа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Вожак немного успокоился и заговорил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ь всегда говорила мне, чтоб охранял и оберегал Алью… а я, дурак, проворонил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 снова зарыдал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такая Алья? Что проворонил? – спросил я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на… они утащили ее… волколюды… - он захлебывался собственными слезами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понял, что ничего от него в таком состоянии не добьюсь, тут поможет только одно…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нашел глазами окно и заговорил для пущего эффекта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ыграйся ветер, разгорайся огнь! Покажите вашу силу, о великие стихии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эти слова были пустым звуком, но подобное всегда пугало простых людей, а это мне и было нужно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Окно с треском распахнулось, в комнату ворвался ветер, небольшое пламя от лучины на миг превратилось в палящие языки костра, но только на миг, потом, когда этот миг окончился, все стихло: пламя вновь приобрело нормальный вид, а ветер вышел вон, запахнув за собой окно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кус подействовал отлично, испуг выгнал рыдания, и слезы кончились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А теперь объясни мне все подробно, – спокойно проговорил я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И воевода купеческой дружины мне ответил подробно, речь прямо таки лилась из его уст.      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Алья моя сестра, - начал он, - мы жили вместе еще со времен смерти матери. Но вот пол года назад ей по работе нужно было в Пенек, это село на границе Леса Волколюдов, потом мне пришло письмо от ее мужа, а когда я приехал туда, то она уже исчезла. Люди сказали, что ночью в село ворвалась стая волков, они увели мою Алью в лес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ыдохнул, смотря куда-то в пол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А почему вы не отправились на поиски?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Он поднял глаза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Любой дурак знает, что на волколюдов простое оружие не действует, они же отродья зла! – он стукнул кулаком по столу, да так, что я еле успел поправить светец и подхватить лучину, падающую на пол, – ни кто со мной туда не пойдет, а что я сделаю, если на меня нападет их целая стая? На них действует только магия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сразу понял, что он немного трусоват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Я согласен тебе помочь, если ты поспишь сегодня в общем зале, а я – здесь, – сказал ему я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Лицо воеводы просияло, и он начал меня всячески благодарить, а мне уже было все равно, я очень хотел спат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 потом ходили слухи по Чернограду о том, как маг выгнал воеводу купеческой дружины спать в общий зал, а сам ночевал в его комнате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тро мы договорились встретиться на главной площади прямо возле входа в Красный монастырь. Я пришел туда заранее, хотел успеть зайти в главный собор Чернограда. Сколько лет я не выходил за пределы моей школы, сколько лет не бывал в красивых больших соборах, не видывал ручных фресок, настоящего произведения искусства…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Во всем городе было всего одно каменное здание – это Небесный собор. Носил он такое название за свои большие и высокие башни, венчали которые не менее большие купола, и с земли  казалось, будто они уходили прямо в небо, в святую обител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ую площадь я  нашел без труда – по звонкому мелодичному колокольному звону. Талантлив, должно быть, звонарь, поскольку у собора постоянно собиралась толпа слушателей, да и я бы не прочь присоединиться, да только вот времени мало, воевода может подойти в любую минуту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 собор зайти я так и не успел: стоило мне поклониться пред вратами, как сзади раздался женский крик. Обернувшись, я увидел посреди площади толпу людей окруживших человека, который держал за руки молодую девчонку, та билась, царапалась и истошно кричала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бежал по направлению к толпе, протиснулся к центру и крикнул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здесь происходит?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меня не кто не услышал, вернее ни кто и не хотел услышать, кому важно мнение мага, однако, завидев мои белые волосы, люди старались отойти подальше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на иномирка! Я сам слышал, она говорила, что этот мир хуже, чем тот, из которого она прилетела! – кричал коренастый мужик держащий девку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Другие люди поднимали руки и гневно вторили в ответ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Пусть иномирка гниет в темнице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ндалы ей на руки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А лучше казнить на месте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!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Тут я увидел воеводу, он, расталкивая людей, пробирался в центр. Муж, поймавший иномирку, увидев представителя одной из сильнейших дружин, сразу развернулся и закричал уже непосредственно ему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Она иномирка! Ее нужно бросить в темницу за то, что сунулась сюда, она слуга тьмы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Даже дети знают, что в других мирах правит тьма, что все иномирцы – отродья зла, но я знал, что это не так, это просто сказка, которую рассказывают детям на ночь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Иномирка?! Ей место в темнице! – прорычал воевода совсем не тем голосом, которым разговаривал со мной вечером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вгляделся в глаза девушки, прочел в них страх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- Отпусти ее! – крикнул я Коренастому, многократно усиливая свой голос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Коренастый обернулся ко мне, увидел, что я маг и выпучил глаза, не зная что сказать. Тут вмешался вожак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Иномирку следует запереть в темнице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х, не хотел я с ним спорит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на не виновата, что родилась в другом мире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 виновата, что прилетела в наш! – не унимался он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и молча смотрели на спорящих, кажется, даже звонарь перестал бить в колокола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Отпусти ее! – еще громче сказал я, уже не смотря на воеводу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 девка, похоже, околдовала тебя, маг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мне надоело, пора напомнить ему кое-что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забывай о вчерашнем, кметь, я маг, мне виднее кто виноват, а кто нет, – прошептал я тихо-тихо, а ветер потрудился донести слова только до нужных мне ушей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Глаза воеводы медленно поползли вверх, потом он, было, возмутился, но, осознав, что со мной портить отношения не стоит, опустил голову и произнес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устить иномирку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Коренастый глядел на него не понимающим взглядом, но все же отпустил девку. Та взглянула на меня своими глазами так, что я чуть не провалился туда. Она такая красивая, мягкие каштановые волосы нежно обхватывали ее хрупкие плечи… Я не успел разглядеть ее всю, спасенная взглядом поблагодарила меня и растворилась в толпе удивленных происшествием людей. 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После такого элитная дружина купца Ириакаля уже не считалась элитной среди жителей Чернограда, воевода которой, потеряв всякую честь, уступил магу, и этого кметя Ириакаль скорее всего бы прогнал, если бы тот не ушел с самим магом в Лес волколюдов и не вернулся больше в Черноград, как и таинственный маг…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день мы прошли только четверть пути до Леса волколюдов. Ночь спустилась на нашу дорогу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Ты же маг, ты не можешь долететь до туда? – впервые за день заговорил со мной  воевода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Я – да, но тащить тебя с собой уже не в моих силах, – усмехнулся я, даже не утруждаясь оборачиваться к спутнику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ыдохнул и проговорил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А солнце посреди ночи зажечь можешь? А то я ног своих не вижу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Я остановился, закрыл глаза, слился с ветром. Мои глаза летели по небу, я нашел в паре километров от нас грозовые тучи и с силой погнал их к нам. Вернувшись в свое тело, я открыл глаза и произнес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гу только так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же ярко сверкнула молния, рассекая ночную тьму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Воевода вздрогнул от неожиданности, но контроля над собой не потерял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Ты что, ливень на нас нагнал, кудесник? – усмехнулся он, только вот колени у него дрожали…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И вправду, после следующей вспышки полил дождь. Я вновь закрыл глаза, сливаясь с тучей, я приказал каплям огибать двоих путников идущих по ночной дороге. Дело сделано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А еще через пару часов силы кончились – нужен привал. Я приказал ветру облететь местность в поисках ночлега, и тот нашел для нас неплохую пещерку всего в четырех полетах стрелы. Там мы и устроились. Я развел костер, а спутник-кметь где-то раздобыл пару большекрылов  и желтоножек на ужин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Я даже не знаю твоего имени, маг, - сказал мне он, когда мы уже ложились на ночлег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много подумал, какое же имя мне ему сказать, и ответил: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ви меня Ветроногом, - сказал я ему мое прозвище, данное мне еще в школе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Кметь опустил голову и проговорил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Не доверяешь ты мне, Ветроног, раз не говоришь имя…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Имя свято, его стоит говорить только лишь действительно близким людям, – сказал я. Конечно это глупость, я не хотел говорить свое имя по другим причинам. – Если станешь близким другом, то мое имя узнаеш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Ну что ж, - ответил он, - я тоже имя не скажу, зови меня просто Топор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усмехнулся про себя над глупым прозвищем, но потом посмотрел на угрожающий одним видом двусторонний топор, болтающийся на спине у него, и улыбка сползла с моего лица. Потом я посмотрел на кожаный пояс, к которому с одной стороны была прикреплена небольшая дага-мечеломка, а с другой – длинный кинжал с изогнутым лезвием, дальше глаза спустились еще ниже, на громоздкие сапоги, за которыми были не очень хорошо спрятаны два острых метательных кинжала, и в довершение – на глубокий шрам, тянущийся от левого глаза до бледных узких губ, и смеяться уже не хотелось совсем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нулся я от крика Топора. Топор выдернул меня из объятия сладкого сна в суровую явь. Я вскочил, ночные звезды бросились в глаза, некоторое время я приходил в себя, но то был лишь миг, а потом я увидел Топора, кинувшегося следом за ночным гостем. Кто же это пожаловал к нашему очагу?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отдал свои глаза ветру, увидел воеводу, обогнал его, отыскал спину убегающего вора, а, догнав его, с силой толкнул и даже невысоко подкинул в воздух, тот тут же потерял сознание и провалился в беспамятство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мой блудный взор вернулся, наконец, обратно отделяясь от ветра, я не спеша, пошел по следам Топора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Вскоре откуда-то из темноты  впереди он закричал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Я нашел его! Он, похоже, потерял со страху сознание, - потом недолгое молчание, и еще крик, - о, да это ж та девка-иномирка!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стал говорить кметю, что это я опрокинул воровку, когда пришел на место, слишком много слов для мага, да и хвастовство мне не присуще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ор пару раз ударил иномирку по лицу, говоря: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- Зачем, воровка, преследовала нас? Чего хотела украсть, девка?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>Я схватил его за руку, вот только сил моих не хватило, чтобы избавить иномирку от третьего шлепка, от которого она и очнулась.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Я рассчитывал силу толчка для сильного мужа, но никак не для хрупкой молодой девчонки. Она взлетела несколько выше и дальше, чем я хотел, и поэтому сильно ударилась головой об близ стоящее древо.</w:t>
      </w:r>
    </w:p>
    <w:p>
      <w:pPr>
        <w:pStyle w:val="Normal"/>
        <w:ind w:left="-360" w:right="-329" w:firstLine="180"/>
        <w:jc w:val="both"/>
        <w:rPr/>
      </w:pPr>
      <w:r>
        <w:rPr>
          <w:rFonts w:cs="Arial" w:ascii="Arial" w:hAnsi="Arial"/>
        </w:rPr>
        <w:t xml:space="preserve">Иномирка открыла глаза, и, увидев пред собою не очень дружелюбное лицо Топора, шарахнулась  назад, но тот схватил ее за запястье, да так, что иномирка невольно вскрикнула от боли.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60" w:right="-329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29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50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28:00Z</dcterms:created>
  <dc:creator>HOME</dc:creator>
  <dc:description/>
  <cp:keywords/>
  <dc:language>en-US</dc:language>
  <cp:lastModifiedBy>User</cp:lastModifiedBy>
  <cp:lastPrinted>2005-09-16T21:49:00Z</cp:lastPrinted>
  <dcterms:modified xsi:type="dcterms:W3CDTF">2006-07-17T15:28:00Z</dcterms:modified>
  <cp:revision>2</cp:revision>
  <dc:subject/>
  <dc:title>…Я упал на колени</dc:title>
</cp:coreProperties>
</file>